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На правах рукописи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right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митриев Владимир Григорьевич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МПРЕССИОННЫЙ ГАСТРОЕЮНОАНАСТОМОЗ ИМПЛАНТАТОМ С ПАМЯТЬЮ ФОРМЫ ПРИ РЕЗЕКЦИИ ЖЕЛУДКА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4.00.27 - хирурги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ВТОРЕФЕРА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иссертации на соискание учёной степен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ндидата медицинских нау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9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9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439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439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ва  2000 г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а выполнена в Карагандинской государственной медицинской академи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Научный руководитель - доктор мед. наук, профессор </w:t>
      </w:r>
    </w:p>
    <w:p>
      <w:pPr>
        <w:pStyle w:val="Heading1"/>
        <w:rPr/>
      </w:pPr>
      <w:r>
        <w:rPr/>
        <w:t>Сергей Викторович.Лохвицк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консультант - доктор мед. наук, профессор </w:t>
      </w:r>
    </w:p>
    <w:p>
      <w:pPr>
        <w:pStyle w:val="Normal"/>
        <w:rPr>
          <w:sz w:val="28"/>
        </w:rPr>
      </w:pPr>
      <w:r>
        <w:rPr>
          <w:sz w:val="28"/>
        </w:rPr>
        <w:t>Рашид Валиевич Зиганьш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фициальные оппоненты: </w:t>
      </w:r>
    </w:p>
    <w:p>
      <w:pPr>
        <w:pStyle w:val="Normal"/>
        <w:rPr>
          <w:sz w:val="28"/>
        </w:rPr>
      </w:pPr>
      <w:r>
        <w:rPr>
          <w:sz w:val="28"/>
        </w:rPr>
        <w:t>Академик РАЕН, заслуженный деятель науки РФ, доктор мед. наук, профессор Юрий Евгеньевич Вырен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тор мед. наук, профессор Анатолий Иванович Станули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ая организация: Московская медицинская академия </w:t>
      </w:r>
    </w:p>
    <w:p>
      <w:pPr>
        <w:pStyle w:val="Normal"/>
        <w:rPr/>
      </w:pPr>
      <w:r>
        <w:rPr>
          <w:sz w:val="28"/>
        </w:rPr>
        <w:t>им.  И.М. Сечен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щита диссертации состоится «____» ___________            г.</w:t>
      </w:r>
    </w:p>
    <w:p>
      <w:pPr>
        <w:pStyle w:val="Normal"/>
        <w:rPr>
          <w:sz w:val="28"/>
        </w:rPr>
      </w:pPr>
      <w:r>
        <w:rPr>
          <w:sz w:val="28"/>
        </w:rPr>
        <w:t>В  ______ часов на заседании диссертационного совета № Д 084.08.03</w:t>
      </w:r>
    </w:p>
    <w:p>
      <w:pPr>
        <w:pStyle w:val="Normal"/>
        <w:rPr>
          <w:sz w:val="28"/>
        </w:rPr>
      </w:pPr>
      <w:r>
        <w:rPr>
          <w:sz w:val="28"/>
        </w:rPr>
        <w:t>Московского государственного медико-стоматологического университета.</w:t>
      </w:r>
    </w:p>
    <w:p>
      <w:pPr>
        <w:pStyle w:val="Normal"/>
        <w:rPr>
          <w:sz w:val="28"/>
        </w:rPr>
      </w:pPr>
      <w:r>
        <w:rPr>
          <w:sz w:val="28"/>
        </w:rPr>
        <w:t>Адрес: 103437, Москва, ул. Делегатская д. 20/1</w:t>
      </w:r>
    </w:p>
    <w:p>
      <w:pPr>
        <w:pStyle w:val="Normal"/>
        <w:rPr>
          <w:sz w:val="28"/>
        </w:rPr>
      </w:pPr>
      <w:r>
        <w:rPr>
          <w:sz w:val="28"/>
        </w:rPr>
        <w:t>С диссертацией можно ознакомиться в библиотеке.</w:t>
      </w:r>
    </w:p>
    <w:p>
      <w:pPr>
        <w:pStyle w:val="Normal"/>
        <w:rPr>
          <w:sz w:val="28"/>
        </w:rPr>
      </w:pPr>
      <w:r>
        <w:rPr>
          <w:sz w:val="28"/>
        </w:rPr>
        <w:t>Адрес: 125206, Москва, ул. Вучетича, д. 10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реферат разослан «_____»_____________             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ченый секретарь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ссертационного совета </w:t>
      </w:r>
    </w:p>
    <w:p>
      <w:pPr>
        <w:pStyle w:val="Normal"/>
        <w:rPr/>
      </w:pPr>
      <w:r>
        <w:rPr>
          <w:sz w:val="28"/>
        </w:rPr>
        <w:t xml:space="preserve">доктор медицинских наук,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рофессор                                                                               Б.М. Уртае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работ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казания к хирургическому лечению язвенной болезни желудка и двенадцатиперстной кишки возникают у 20-30% больных [Чернышев В.Н. и соавт., 1993]. Резекция желудка остается одним из основных методов лечения этой категории больных и позволяет надежно вылечить до 95,6%, так как ликвидирует основное патогенетическое звено заболевания [</w:t>
      </w:r>
      <w:r>
        <w:rPr>
          <w:sz w:val="28"/>
          <w:lang w:val="en-US"/>
        </w:rPr>
        <w:t>Herrington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L</w:t>
      </w:r>
      <w:r>
        <w:rPr>
          <w:sz w:val="28"/>
        </w:rPr>
        <w:t>., 1983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ле первой успешной резекции желудка, выполненной Теодором Бильротом 29 января 1881г, прошло более 100 лет. За это время создано много модификаций этой операции, однако, общая летальность сохраняется на цифрах 2,9-7,6% [Мыш Г.Д. и соавт., 1988, Биргин С.Х. и соавт., 1988, Подильчак М.Д., 1989, Рычагов Г.П., 1993, Чернышев В.Н. и соавт., 1993, </w:t>
      </w:r>
      <w:r>
        <w:rPr>
          <w:sz w:val="28"/>
          <w:lang w:val="en-US"/>
        </w:rPr>
        <w:t>Ankee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., 1972, </w:t>
      </w:r>
      <w:r>
        <w:rPr>
          <w:sz w:val="28"/>
          <w:lang w:val="en-US"/>
        </w:rPr>
        <w:t>Becker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>.</w:t>
      </w:r>
      <w:r>
        <w:rPr>
          <w:sz w:val="28"/>
          <w:lang w:val="en-US"/>
        </w:rPr>
        <w:t>D</w:t>
      </w:r>
      <w:r>
        <w:rPr>
          <w:sz w:val="28"/>
        </w:rPr>
        <w:t xml:space="preserve">., 1977, </w:t>
      </w:r>
      <w:r>
        <w:rPr>
          <w:sz w:val="28"/>
          <w:lang w:val="en-US"/>
        </w:rPr>
        <w:t>Abrashev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., 1993]. Главной причиной летальности является несостоятельность анастомозов 0,4%-8% [Брехов Е.И., 1999].   Высокой является частота осложнений: анастомозит - 5,9-11,1% [Коршунова Т.П. и соавт., 1987, Красивский Э.З., 1991, Горбашко А.И., 1994], кровотечения в брюшную полость и просвет желудочно-кишечного тракта - 0,4-1,7%; несостоятельность культи двенадцатиперстной кишки и гастроэнтороанастомоза - 0,6-12,4% [Милонов О.Б. и соавт., 1990, Лохвицкий С.В. и соавт., 1996]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пасность возникновения послеоперационного перитонита явилась причиной появления ряда технических приемов, инструментов, аппаратов, которые уменьшали бы контакт хирурга со вскрытой кишкой и сводили бы моменты загрязнения операционного поля до минимум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се это служит основанием для поиска новых методов соединения культи желудка с кишкой, для чего используют различные аппараты, приспособления, сокращающие продолжительность операции и упрощающие ее техническое воплощение [Каншин Н.Н. и соавт., 1987]. Использование любого шовного материала вызывает воспалительную реакцию, приводит к анастомозитам, нарушает эпителизацию, способствует формированию рубцовых стриктур и функциональной несостоятельности соустья. Отторжение лигатур в просвет анастомоза процесс длительный, что поддерживает явление анастомозита [Бобрик И.И., 1970, Волынский М.А., 1982]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учной шов не препятствует проникновению микрофлоры из просвета сшиваемых органов в свободную брюшную полость. Микробная обсемененность в зоне анастомоза иногда бывает столь значительной, что вызывает выраженный спаечный процесс вокруг анастомоза, несостоятельность швов, ограниченный перитонит, а у ослабленных больных - разлитой послеоперационный перитонит [Загниборода П.К., 1976, Шотт А.В., Запорожец А.А., Клинцевич В.Ю., 1983, Чибис О.А., 1984]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улучшение результатов резекции желудка является весьма актуальной проблемой абдоминальной хирургии, в решении которой одно из важных мест принадлежит разработке и применению новых подходов к формированию гастроеюнального соусть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временные достижения в фундаментальных вопросах физики твердого тела и металлургии позволили создать новые сверхэластичные материалы на основе никелида титана, имеющего память формы [Зиганьшин Р.В., 1993]. Применение этих сплавов в виде конструкций для создания анастомозов начато во второй половине восьмидесятых годов, однако сравнительное изучение ближайших и отдаленных результатов ручного и компрессионного швов с применением имплантатов не проведено, не выявлен предел технических возможностей имплантатов. Все это послужило основанием для проведения данной работы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Цель иссле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лучшение результатов хирургического лечения осложненных форм язвенной болезни желудка и двенадцатиперстной кишки за счет применения компрессионных имплантатов с памятью формы при резекции желудка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дачи исследования: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</w:rPr>
      </w:pPr>
      <w:r>
        <w:rPr>
          <w:sz w:val="28"/>
        </w:rPr>
        <w:t>Усовершенствовать методику формирования анастомозов, выполняемых имплантатами с памятью формы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</w:rPr>
      </w:pPr>
      <w:r>
        <w:rPr>
          <w:sz w:val="28"/>
        </w:rPr>
        <w:t>Дать анатомо-функциональную характеристику разработанному варианту гастроеюнального соустья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</w:rPr>
      </w:pPr>
      <w:r>
        <w:rPr>
          <w:sz w:val="28"/>
        </w:rPr>
        <w:t>Изучить ближайшие результаты, послеоперационный период и осложнения в сравнительном аспекте резекции желудка с ручным, лигатурным анастомозом и компрессионным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</w:rPr>
      </w:pPr>
      <w:r>
        <w:rPr>
          <w:sz w:val="28"/>
        </w:rPr>
        <w:t>Изучить отдаленные результаты в сравнительном аспекте резекций желудка с ручным и компрессионным анастомозом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Научная новизна иссле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зработан усовершенствованный способ компрессионного гастроеюноанастомоза металлом с памятью формы при резекции желудка по Бильрот-2 без наложения второго ряда швов [гос. регистрация №990526.1 от 5.05.1999]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первые произведено изучение в сравнительном аспекте ближайших и отдаленных результатов резекции желудка с ручным и компрессионным анастомозом в предложенной модификации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рактическое значение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овершенствование техники формирования компрессионного гастроеюноанастомоза с использованием никелид-титанового имплантата упрощает ее выполнение не снижая надеж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менение данного метода позволило избежать анастомозитов и кровотечений из линии швов анастомозов, в отдаленном периоде добиться отличных и хороших результатов в 97,2% больных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ализация результатов иссле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анный компрессионный гастроеюноанастомоз применен в хирургических отделениях областной клинической больницы г. Караганды и городской больницы №3 г. Темирта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теме диссертации опубликованы 6 научных работ. Получено положительное решение предварительной экспертизы на изобретение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Апробация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териалы диссертации доложены на Республиканской научно-практической конференции "Современные проблемы клинической хирургии" (Шымкент, 1999), заседаниях областного общества хирургов (1998, 1999), конференции, посвященной 5-летию СурГУ (1999). Диссертация апробирована на совместном заседании проблемной комиссии "Хирургия" и кафедр хирургических болезней №1, №2, общей хирургии, детской хирургии, онкологии с курсом клинической иммунологии Карагандинской Государственной Медицинской Академии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ъем и структура диссерт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иссертация состоит из введения, 4-х глав, заключения, выводов и практических рекомендаций. Указатель литературы, представленный 185 источниками, из них 36 иностранных. Текст изложен на 108 страницах, иллюстрирован 8 таблицами,  27 рисунками. 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бота посвящена клинической апробации и изучению в сравнительном аспекте компрессионного гастроеюноанастомоза, выполненного с использованием никелид-титанового имплантата, имеющего память формы. Подвергнуты анализу результаты лечения 163 больных с осложненными гастродуоденальными язвами, которые находились на лечении в клинике госпитальной хирургии КГМА и Городской больнице №3 г. Темиртау в 1994-1999гг. Основную группу составили 80 больных, у которых гастроеюнальное соустье формировали с применением имплантатов с памятью формы, выполненных из никелид-титана марки ТН-10. Мужчин было 63 (78,8%), женщин  - 17 (21,2%). По возрасту больные распределились следующим образом: до 20 лет - 2 (2,5%), 21 - 40 лет - 30 (37,5%), 41 - 60 лет - 43 (53,7%), старше 61 года - 5 (6,3%). Контрольную группу составили 83 больных с осложненными гастродуоденальными язвами, у которых резекцию желудка завершали формированием ручного поперечного гастроеюнального соустья, диаметр которого контролировался интраоперационно и был сопоставим с диаметром никелид-титанового имплантата. Мужчин было 72 (86,7%), женщин - 11 (13,3%). По возрасту больные распределились следующим образом: до 20 лет -  нет, 21 - 40 лет - 27 (32,6%), 41 - 60 лет - 48 (57,8%), старше 61 года - 8 (9,6%). Как в основной, так и контрольной группах преобладали городские жители (90,0% и 95,2%). Длительность язвенного анамнеза в основной и контрольной группах отражена в таблиц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1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лительность язвенного анамнеза в основной и контрольной группах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1440"/>
      </w:tblGrid>
      <w:tr>
        <w:trPr>
          <w:trHeight w:val="33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ая групп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. группа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 1 год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 1 до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 5 до 1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ыше 1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</w:tr>
    </w:tbl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В основной группе отмечены следующие виды осложнений язвенной болезни, послужившие причиной для оперативного лечения больных (рис.1 )</w:t>
      </w:r>
    </w:p>
    <w:p>
      <w:pPr>
        <w:pStyle w:val="TextBodyIndent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jc w:val="center"/>
        <w:rPr>
          <w:sz w:val="28"/>
        </w:rPr>
      </w:pPr>
      <w:r>
        <w:rPr>
          <w:sz w:val="28"/>
        </w:rPr>
        <w:t>Рис.1. Характер осложнений язвенной болезни основной группы.</w:t>
      </w:r>
    </w:p>
    <w:p>
      <w:pPr>
        <w:pStyle w:val="TextBodyIndent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object w:dxaOrig="512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5pt;height:115.5pt" filled="f" o:ole="">
            <v:imagedata r:id="rId3" o:title=""/>
          </v:shape>
          <o:OLEObject Type="Embed" ProgID="Excel.Sheet.12" ShapeID="ole_rId2" DrawAspect="Content" ObjectID="_1029187162" r:id="rId2"/>
        </w:objec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ровотечение  - у 34 (42,5%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теноз - у 20 (25,0%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енетрация язвы в соседние органы - у 22 (27,5%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Перфорация язвы - у 4 (5,0%)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четанная патология пищеварительной системы в виде хронического панкреатита, хронического гепатита, желчнокаменной болезни, была выявлена у 8 больных. Сопутствующая патология других органов и систем в виде хронического бронхита, бронхиальной астмы, эмфиземы легких, перенесенного инфаркта миокарда, ишемической болезни сердца, гипертонической болезни, сахарного диабета, хронического пиелонефрита, отмечено у 19 больных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jc w:val="left"/>
        <w:rPr>
          <w:sz w:val="28"/>
        </w:rPr>
      </w:pPr>
      <w:r>
        <w:rPr>
          <w:sz w:val="28"/>
        </w:rPr>
        <w:t xml:space="preserve">В контрольной группе показаниями к оперативному лечению были </w:t>
      </w:r>
    </w:p>
    <w:p>
      <w:pPr>
        <w:pStyle w:val="TextBodyIndent"/>
        <w:ind w:firstLine="567"/>
        <w:jc w:val="left"/>
        <w:rPr>
          <w:sz w:val="28"/>
        </w:rPr>
      </w:pPr>
      <w:r>
        <w:rPr>
          <w:sz w:val="28"/>
        </w:rPr>
        <w:t>(рис.2)</w:t>
      </w:r>
    </w:p>
    <w:p>
      <w:pPr>
        <w:pStyle w:val="TextBodyIndent"/>
        <w:ind w:firstLine="567"/>
        <w:jc w:val="center"/>
        <w:rPr>
          <w:sz w:val="28"/>
        </w:rPr>
      </w:pPr>
      <w:r>
        <w:rPr>
          <w:sz w:val="28"/>
        </w:rPr>
        <w:t>Рис.2. Характер осложнений язвенной болезни контрольной группы.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object w:dxaOrig="5121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100.5pt" filled="f" o:ole="">
            <v:imagedata r:id="rId5" o:title=""/>
          </v:shape>
          <o:OLEObject Type="Embed" ProgID="Excel.Sheet.12" ShapeID="ole_rId4" DrawAspect="Content" ObjectID="_568935849" r:id="rId4"/>
        </w:objec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sz w:val="28"/>
        </w:rPr>
      </w:pPr>
      <w:r>
        <w:rPr>
          <w:sz w:val="28"/>
        </w:rPr>
        <w:t>Кровотечение - у 40 (48,2%).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Стеноз  - у 15 (18,1%). 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sz w:val="28"/>
        </w:rPr>
      </w:pPr>
      <w:r>
        <w:rPr>
          <w:sz w:val="28"/>
        </w:rPr>
        <w:t>Пенетрация язвы в соседние органы - у 24 (28,9%).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sz w:val="28"/>
        </w:rPr>
      </w:pPr>
      <w:r>
        <w:rPr>
          <w:sz w:val="28"/>
        </w:rPr>
        <w:t>Перфорация язвы - у 4 (4,8%)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четанная патология пищеварительной системы в виде хронического панкреатита, хронического гепатита, желчнокаменной болезни, была выявлена у 6 больных. Сопутствующая патология других органов и систем в виде хронического бронхита, бронхиальной астмы, эмфиземы легких, перенесенного инфаркта миокарда, ишемической болезни сердца, гипертонической болезни, сахарного диабета, хронического пиелонефрита, отмечено у 26 больны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ьные в основной и контрольной группах по полу, возрасту, характеристике осложнений ЯБ, сочетанной и сопутствующей патологии, а также по условиям формирования анастомоза, за исключением техники желудочно-кишечного шва, были сопоставимы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Методы исследования</w:t>
      </w:r>
    </w:p>
    <w:p>
      <w:pPr>
        <w:pStyle w:val="2"/>
        <w:rPr/>
      </w:pPr>
      <w:r>
        <w:rPr>
          <w:sz w:val="28"/>
        </w:rPr>
        <w:t>В работе мы использовали унифицированную диагностическую программу, включающую в себя общеклинические, физикальные, лабораторные, эндоскопические, рентгенологические, морфологические исслед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Обследования проводили в дооперационном, раннем послеоперационном и отдаленном период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инические исслед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ой жалобой являлась гастралгия, имевшая место у 140 больных (85,9%). Отмечена явная связь болевого синдрома с приемом пищи и ее особенностями у 136 больных (83,4%), при этом у 62 (38,0%) боли провоцировались приемом пищи; у 66 (40,5%) возникали через 1 час, у 8 (4,9%) - через 2 часа и более после приема пищи.</w:t>
      </w:r>
    </w:p>
    <w:p>
      <w:pPr>
        <w:pStyle w:val="Normal"/>
        <w:ind w:firstLine="567"/>
        <w:jc w:val="both"/>
        <w:rPr/>
      </w:pPr>
      <w:r>
        <w:rPr>
          <w:sz w:val="28"/>
        </w:rPr>
        <w:t>Боли в основном носили режущий характер с локализацией в правом подреберье и иррадиацией в правый реберно-позвоночный угол. Интенсивность болевого синдрома определялась характером осложнений и особенностями нервно-психического статуса пациента. При этом боли слабой интенсивности отмечены у 26 (16,0%), средней интенсивности - у 90 (55,2%), выраженной интенсивности - у 24 (14,7%)  больных.</w:t>
      </w:r>
    </w:p>
    <w:p>
      <w:pPr>
        <w:pStyle w:val="Normal"/>
        <w:ind w:firstLine="567"/>
        <w:jc w:val="both"/>
        <w:rPr/>
      </w:pPr>
      <w:r>
        <w:rPr>
          <w:sz w:val="28"/>
        </w:rPr>
        <w:t>Диспептические расстройства (изжога, икота, тошнота, рвота, неустойчивый стул) - второй по частоте и важности синдром отмечен у 131 больных (80,4%).</w:t>
      </w:r>
    </w:p>
    <w:p>
      <w:pPr>
        <w:pStyle w:val="Normal"/>
        <w:ind w:firstLine="567"/>
        <w:jc w:val="both"/>
        <w:rPr/>
      </w:pPr>
      <w:r>
        <w:rPr>
          <w:sz w:val="28"/>
        </w:rPr>
        <w:t>Иные клинические проявления (рвота с кровью, съеденной накануне пищей, слабость, нарушения аппетита, боли иной локализации, мелена...) связаны с характером осложн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В удовлетворительном состоянии поступили 56 больных (34,4%), средней тяжести - 72 (44,2%), тяжелом - 35 (21,4%). Основное значение в характеристике степени тяжести имеет характер осложнений и степень декомпенсации сопутствующей патологии.</w:t>
      </w:r>
    </w:p>
    <w:p>
      <w:pPr>
        <w:pStyle w:val="Normal"/>
        <w:ind w:firstLine="567"/>
        <w:jc w:val="both"/>
        <w:rPr/>
      </w:pPr>
      <w:r>
        <w:rPr>
          <w:sz w:val="28"/>
        </w:rPr>
        <w:t>В группе больных, поступивших в состоянии средней тяжести, кровотечение имело место у 50 пациентов (30,7%), перфорация - у 3 (1,8%), субкомпенсированный и декомпенсированный стеноз - у 19 (11,6%). Соответственно у тяжелых больных кровотечение имело место у 24 пациентов (14,7%), перфорация - у 5 (3,0%), декомпенсированный стеноз - у 6 (3,7%)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sz w:val="28"/>
        </w:rPr>
        <w:t>Нарушения гемодинамики со снижением систолического АД ниже 100 мм рт.ст. и частотой сердечных сокращений более 100 в 1 минуту (признаки геморрагического шока) отмечены у 24 пациентов (14,7%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ма лабораторного исследования включала: общий анализ крови (для оценки общего состояния и степени кровопотери). Общий анализ мочи, определение диастазы (для оценки степени вовлечения в патологический процесс поджелудочной железы и сопутствующей патологии органов мочевыделения), биохимический анализ крови - билирубин, белок, АЛТ, АСТ, сахар крови, коагулограмма, определение кислотности желудочного со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 лабораторные исследования проводили по стандартным методикам.</w:t>
      </w:r>
    </w:p>
    <w:p>
      <w:pPr>
        <w:pStyle w:val="Normal"/>
        <w:ind w:firstLine="567"/>
        <w:jc w:val="both"/>
        <w:rPr/>
      </w:pPr>
      <w:r>
        <w:rPr>
          <w:sz w:val="28"/>
        </w:rPr>
        <w:t>Фиброгастродуоденоскопию проводили аппаратом фирмы «</w:t>
      </w:r>
      <w:r>
        <w:rPr>
          <w:sz w:val="28"/>
          <w:lang w:val="en-US"/>
        </w:rPr>
        <w:t>Olimpus</w:t>
      </w:r>
      <w:r>
        <w:rPr>
          <w:sz w:val="28"/>
        </w:rPr>
        <w:t>» с торцевой оптикой. Исследование проведено всем больным при поступлении. У 148 больных (90,8%),  не требующих экстренного оперативного вмешательства фиброгастродуоденоскопию проводили повторно, после подготовки и проведенного ле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Цель эндоскопического исследования: дать характеристику язвенному субстрату и его осложнениям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ровотечение различной степени интенсивности диагностировано у 74  больных (45,4%). Эффективность или безуспешность косервативного лечения кровотечений контролировали эндоскопически. Критериями оценки безуспешности косервативного лечения были: продолжающееся кровотечение во время исследования, его интенсивность, диаметр сосуда, наличие свежего тромба-сгустка, размеры язвенного дефекта [Полуэктов В.Л., 1989; Луцевич Э.В., Белов И.Н., 1998]. </w:t>
      </w:r>
    </w:p>
    <w:p>
      <w:pPr>
        <w:pStyle w:val="Normal"/>
        <w:ind w:firstLine="567"/>
        <w:jc w:val="both"/>
        <w:rPr/>
      </w:pPr>
      <w:r>
        <w:rPr>
          <w:sz w:val="28"/>
        </w:rPr>
        <w:t>У больных с профузным кровотечением эндоскопический гемостаз не проводился.</w:t>
      </w:r>
    </w:p>
    <w:p>
      <w:pPr>
        <w:pStyle w:val="Normal"/>
        <w:ind w:firstLine="567"/>
        <w:jc w:val="both"/>
        <w:rPr/>
      </w:pPr>
      <w:r>
        <w:rPr>
          <w:sz w:val="28"/>
        </w:rPr>
        <w:t>У 4 пациентов (2,4%)  с продолжающимся кровотечением и у 12 (7,4%) с неустойчивым гемостазом проводился эндоскопический гемостаз (электрокоагуляция), эффективность которого у 9 больных (56,3%) позволило оперировать данных больных в отсроченном порядке.</w:t>
      </w:r>
    </w:p>
    <w:p>
      <w:pPr>
        <w:pStyle w:val="Normal"/>
        <w:ind w:firstLine="567"/>
        <w:jc w:val="both"/>
        <w:rPr/>
      </w:pPr>
      <w:r>
        <w:rPr>
          <w:sz w:val="28"/>
        </w:rPr>
        <w:t>Другие осложнения (пенетрация, стеноз, хроническая каллезная язва желудка и двенадцатиперстной кишки) верифицированы эндоскопически у 81 больных (49,7%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мимо оценки язвенного субстрата эндоскопическое исследование позволяет выявить и уточнить степень дуоденогастрального и гастроэзофагеального рефлюкса, состояние слизистой желудка и двенадцатиперстной кишки, сочетанную патологию органов пищеварения [Некрасов Л.П., Бабинов В.Н., 1991; </w:t>
      </w:r>
      <w:r>
        <w:rPr>
          <w:sz w:val="28"/>
          <w:lang w:val="en-US"/>
        </w:rPr>
        <w:t>Klugmann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>.</w:t>
      </w:r>
      <w:r>
        <w:rPr>
          <w:sz w:val="28"/>
          <w:lang w:val="en-US"/>
        </w:rPr>
        <w:t>J</w:t>
      </w:r>
      <w:r>
        <w:rPr>
          <w:sz w:val="28"/>
        </w:rPr>
        <w:t>., 1981]. Гастроэзофагеальный рефлюкс отмечен у 17 больных (10,4%). Дуоденогастральный рефлюкс отмечен у 109 (66,9%): 1 степени - у 17 (10,4%), 2 степени - у 77 (47,2%), 3 степени - у 15 (9,2%). Атрофический гастрит - у 58 (35,6%), гипертрофический гастрит - у 82 (50,3%), бульбит - у 86 (52,8%), косвенные признаки патологии поджелудочной железы - у 46 (28,2%).</w:t>
      </w:r>
    </w:p>
    <w:p>
      <w:pPr>
        <w:pStyle w:val="Heading2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ентгенологическое исследование проводили на аппарате фирмы «</w:t>
      </w:r>
      <w:r>
        <w:rPr>
          <w:sz w:val="28"/>
          <w:lang w:val="en-US"/>
        </w:rPr>
        <w:t>Filips</w:t>
      </w:r>
      <w:r>
        <w:rPr>
          <w:sz w:val="28"/>
        </w:rPr>
        <w:t>-Диагност-66» по следующим методикам: обзорная рентгенография органов брюшной полости для выявления пневмоперитонеума при подозрении на перфоративную язву; исследование желудка, двенадцатиперстной кишки с контрастированием взвесью сульфата бария с целью выявления язвенного дефекта, его локализации, скорости и порционности эвакуации контрастного вещества из желудка, определения сопутствующей патологии (рефлюкс-эзофагит, недостаточность кардиального жома, грыжа пищеводного отверстия диафрагмы, рефлюкс-гастрит, хронические нарушения дуоденальной проходимости).</w:t>
      </w:r>
    </w:p>
    <w:p>
      <w:pPr>
        <w:pStyle w:val="2"/>
        <w:rPr/>
      </w:pPr>
      <w:r>
        <w:rPr>
          <w:sz w:val="28"/>
        </w:rPr>
        <w:t>У 8 больных (4,9%) с перфорацией язвы выявлен пневмоперитонеум, в виде серповидных просветлений под куполом диафрагмы с обеих сторон у 1 (0,6%), слева - у 5 (3,1%), справа - у 2 (1,2%). Для повышения информативности рентгенологического исследования при отрицательной рентгенологической картине проводили пневмогастрографию, заключающуюся в чресзондовом введении в желудок 600 - 800 мл воздуха и инъекции спазмолитиков для купирования спазма пилорического жома. Пневмоперитонеум выявлен при пневмогастрографии у 1 больного (0,6%).</w:t>
      </w:r>
    </w:p>
    <w:p>
      <w:pPr>
        <w:pStyle w:val="Normal"/>
        <w:ind w:firstLine="567"/>
        <w:jc w:val="both"/>
        <w:rPr/>
      </w:pPr>
      <w:r>
        <w:rPr>
          <w:sz w:val="28"/>
        </w:rPr>
        <w:t>Субкомпенсированный стеноз диагностирован у 26  больных (15,9%) на основании следующей рентгенсимиотики: увеличение желудка в объеме, наличие в нем жидкости натощак, ослабление перистальтики, замедление эвакуации контрастного вещества из желудка до 12 час.</w:t>
      </w:r>
    </w:p>
    <w:p>
      <w:pPr>
        <w:pStyle w:val="Normal"/>
        <w:ind w:firstLine="567"/>
        <w:jc w:val="both"/>
        <w:rPr/>
      </w:pPr>
      <w:r>
        <w:rPr>
          <w:sz w:val="28"/>
        </w:rPr>
        <w:t>Декомпенсированный стеноз выявлен у 9 больных (5,5%), рентгенологическими признаками которого были: выраженное расширение желудка с расположением большой кривизны в  тазу, ниже гребня подвздошной кости, атония желудка, замедление эвакуации контрастной массы из желудка более, чем на 12 час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Хроническое нарушение дуоденальной проходимости (дуоденостаз) обнаружен у 5  больных (3,1%) на основании следующих признаков: дуоденогастральный рефлюкс, маятникообразное движение контрастной взвеси в двенадцатиперстной кишке, несколько уровней жидкости, равномерное более 3 см расширение двенадцатиперстной кишки, изменение ее складчат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морфологической верификации язвенного субстрата у 38 больных (23,3%)  взят материал из разных участков язвы для гистологического исследования во время фиброгастродуоденоскопии. </w:t>
      </w:r>
    </w:p>
    <w:p>
      <w:pPr>
        <w:pStyle w:val="Normal"/>
        <w:jc w:val="both"/>
        <w:rPr/>
      </w:pPr>
      <w:r>
        <w:rPr>
          <w:sz w:val="28"/>
        </w:rPr>
        <w:tab/>
        <w:t>На 7-10 сутки после операции во время гастроскопии иссекали по З кусочка из культи желудка (фундальная часть резецированного желудка) и 2 кусочка – из слизистой двенадцатиперстной кишки, формирующей вторую часть анастомоза. В группе контроля (традиционный анастомоз) исследован 21 гастробиоптат 5 пациентов, в основной группе – исследовано 25 гастробиоптатов 5 пациентов.</w:t>
      </w:r>
    </w:p>
    <w:p>
      <w:pPr>
        <w:pStyle w:val="Normal"/>
        <w:jc w:val="both"/>
        <w:rPr/>
      </w:pPr>
      <w:r>
        <w:rPr>
          <w:sz w:val="28"/>
        </w:rPr>
        <w:tab/>
        <w:t>Гастробиоптаты фиксировали в 10% растворе нейтрального формалина в течение 12-24 часов, проводили по спиртам возрастающей концентрации (по 1 часу), заливали в парафин. Парафиновые срезы толщиною 3-5 мкм окрашивали гематоксилином и эозином, пикрофуксином по Ван Гизону. Микроскопическое исследование гастробиоптатов производилось с использованием микроскопа БИОЛАМ Д12, при увеличении: окуляр х15, объектив х20, х40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Для сравнительной оценки результатов проведен ретроспективный анализ и клиническое обследование в отдаленном периоде у 83 пациентов, резекция желудка, у которых по способу Бильрот-2 в модификации Витебского выполнена с применением двухрядного узлового шв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се операции  основной группы из 80 пациентов выполнены по разработанной нами методике. Суть ее заключалась в том, что после резекции культю желудка ушивали аппаратами УКЛ-40(60) наглухо по всей линии отсечения. Механический шов укрывали отдельными узловыми серозно-мышечными швами. Несколько лигатур использовали вместо держалок, за которые ассистент подтягивал культю желудка и показывал оператору заднюю стенку культи желуд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ерез окно в брыжейке поперечно-ободочной кишки проводили короткую петлю тощей кишки. Отступив от большой кривизны на 2 см и на такое же расстояние от шва культи сверху, приводящую петлю тощей кишки подшивали к задней стенке культи желудка, строго в поперечном направлении двумя швами за брыжеечный и противобрыжеечный края. Затем на задней стенки культи желудка и кишке электроножом наносили сквозные отверстия не более 5 мм в диаметре. Отверстия наносили, отступив от левого брыжеечного края кишки на 1 см и от линии соприкосновения желудка и кишки так же на 1 см  (рис. 3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. 3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76015" cy="230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300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нутренние края отверстий сшивали одной лигатурой для удобства введения имплантата. В этот момент контейнер с хладагентом-антисептиком (96% этиловым спиртом) и находящимися в нем компрессионными устройствами, представляющим собой два витка никелид-титановой проволоки марки ТН-10, соприкасающихся по образующей с внутренними размерами 26х8 мм и необходимыми для имплантации инструментами из морозильной камеры переносили к операционному столу. Открывали контейнер, не извлекая имплантат из хладагента, придавали ему необходимую форму. Фиксируя, приведенный в рабочее положение имплантат зажимом Бильрота вводили его в подготовленные отверстия  таким образом, что один виток имплантата попадал в культю желудка, а другой в просвет подшитой кишки (рис.4). Согреваясь, имплантат восстанавливал свою первоначальную форму, витки его ущемляли стенки анастомозируемых желудка и кишки. Для более быстрого и полного восстановления первоначальной формы имплантата, его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86150" cy="245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53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sz w:val="28"/>
        </w:rPr>
        <w:t>согревали тампоном, смоченным подогретым до 45-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0,9% раствором хлорида натрия. После этого становилась видна линия компрессионного шва. Для создания первичной проходимости анастомоза, ущемленные в центре витков стенки желудка и кишки, рассекали специальными ножницами с узурами на браншах (рис.5). 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Рис. 5.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52800" cy="232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20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>Проверяли проходимость анастомоза. Отверстия в стенке желудка и кишки ушивали 3-4 серозно-мышечными швами. Культю желудка фиксировали в окне брыжейки поперечно-ободочной кишки (рис.6)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Для наложения гастроеюноанастомоза с применением имплантатов с памятью формы требуется 6,1±1,3 мин., в то время, как при наложении узлового ручного гастроеюноанастомоза требуется 25,3±5,4 мин.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sz w:val="28"/>
        </w:rPr>
        <w:drawing>
          <wp:inline distT="0" distB="0" distL="0" distR="0">
            <wp:extent cx="3466465" cy="2415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415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едение послеоперационного периода было различным: в основной группе больным разрешали пить на 2 сут после операции, а с 3 сут разрешался бульон, кисель. Объем инфузионной терапии уменьшался пропорционально увеличению энтерального питания. Отмечено сокращение длительности и выраженности послеоперационного пареза у больных, оперированных по нашей методике: появление перистальтических шумов отмечено в основной группе через 24,0±3,1 часа, в контрольной - 48,0±9,3 часов, нормализация перистальтики соответственно через 36,1±5,2 часов и 72,0±12,0 часов, самостоятельный стул через 46,3±10,0 часов и 80,0±16,2 час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вязи с оставлением в организме имплантата, нас интересовали сроки его отторжения из зоны анастомоза. Миграцию имплантата у больных основной группы контролировали клинически, рентгенологически и эндоскопически. Достоверными признаками отторжения имплантата считали расположение его вне зоны культи желудка, ориентировались при этом на тени скрепок механического шва малой кривизны и костные ориентиры. Имплантат отошел у 52 больных на 6-7 сут., у 24 - на 8-10 сут., у 3 - на 11-14 сут.. Лишь у одного больного отмечена длительная задержка имплантата, который был удален эндоскпически на 19 сут. Подобных осложнений больше не встретил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учен характер ранних послеоперационных осложнений, которые в основной группе возникли у 4 больных (5,0%), в контрольной - у 15 больных (18,1%) и представлены в таблице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 ближайших послеоперационных осложне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740"/>
        <w:gridCol w:w="1980"/>
        <w:gridCol w:w="1980"/>
      </w:tblGrid>
      <w:tr>
        <w:trPr>
          <w:trHeight w:val="529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 осложнени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ая групп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ая группа</w:t>
            </w:r>
          </w:p>
        </w:tc>
      </w:tr>
      <w:tr>
        <w:trPr>
          <w:trHeight w:val="387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стоятельность швов культи ДП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(2,4%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стомоз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(9,6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</w:tr>
      <w:tr>
        <w:trPr>
          <w:trHeight w:val="356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тония культи желу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2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2%)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ходимость анастом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2%)</w:t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вотечения в просвет ЖК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2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вотечения в брюшную пол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2%)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цесс брюшной пол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(2,4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</w:tr>
      <w:tr>
        <w:trPr>
          <w:trHeight w:val="365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ноение 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2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2%)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состоятельность швов культи двенадцатиперстной кишки возникла у 2 больных контрольной группы и потребовала повторного оперативного вмешательства, в основной группе подобного осложнения не встретили. Считаем, что это связано с более выгодными функциональными характеристиками предложенного анастомоза, ранним восстановлением перистальтики, более ранним началом энтерального пит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настомозит, который напрямую зависит от применяемого шовного материала, количества рядов, встретился в контрольной группе у 8 больных (9,6%), в основной группе этого осложнения не было. Наиболее надежным средством профилактики этого осложнения является формирование анастомозов с применением имплантатов с памятью форм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тония культи желудка возникла у 1 больного основной группы и  1 - контрольной. Это осложнение появилось у повторно оперированных  больных, которым ранее была произведена ваготом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овотечения в просвет желудочно-кишечного тракта, возникшее из линии анастомоза у 1 больного (1,2%) контрольной группы и потребовавшее на 7 сут. релапаратомии, в основной группе не наблюдалось. Имплантат проявляет надежные гемостатические свойства, сдавливая сосуды по периметру анастомоз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проходимость анастомоза вследствие длительного неотхождения имплантата возникло в период освоения методики, больше не встречалось.  Считаем подобное осложнение нетипичным и легко устранимым при фиброгастроскопии. </w:t>
      </w:r>
    </w:p>
    <w:p>
      <w:pPr>
        <w:pStyle w:val="2"/>
        <w:rPr>
          <w:sz w:val="28"/>
        </w:rPr>
      </w:pPr>
      <w:r>
        <w:rPr>
          <w:sz w:val="28"/>
        </w:rPr>
        <w:t xml:space="preserve">Возникшее кровотечение в брюшную полость из рассеченных перивисцеральных сращений и потребовавшее релапаротомии у 1 больного основной группы не связано со способом формирования желудочно-кишечного анастомоз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Эндоскопическое исследование, выполненное 72 больным основной группы перед выпиской из стационара - на 7-10 сут. послеоперационного периода показало, что гастроеюноанастомоз имеет щелевидную форму, смыкается в момент прохождения перистальтической волны. Края анастомоза ровные, эластичные, признаки воспаления незначительные и наиболее выражены в зоне ручного шва. Размер гастроеюноанастомоза в момент раскрытия соответствовал размеру имплантата. В отдаленном периоде, в сроки от  6 мес. до 5 лет, фиброгастроскопию провели 64 пациентам контрольной группы и 72 основной. При этом, энтерогастральный рефлюкс эндоскопически, проявившийся в виде утолщения складок слизистой желудка с их инфильтрацией и наличием мелких поверхностных эрозий, отмечен у 5 обследованных (6,9%) основной группы и 10 обследованных (15,6%) контрольной. Формы анастомоза в основной группе - овальная с ровными, мягкими, эластичными краями. Анастомоз смыкается во время прохождения перистальтической волны. Лигатур в области ручной порции анастомоза не выявлены. В контрольной группе края анастомоза ригидны, узурированы, что объясняется наложением узелковых швов, обнаружены лигатуры у 5 обследованных. Пептические  язвы анастомоза обнаружены у 2 обследованных (2,8%) основной группы и 2 обследованных (3,1%) контрольной. Считаем это не связанным с методикой формирования анастомоза. </w:t>
      </w:r>
    </w:p>
    <w:p>
      <w:pPr>
        <w:pStyle w:val="Normal"/>
        <w:ind w:firstLine="567"/>
        <w:jc w:val="both"/>
        <w:rPr/>
      </w:pPr>
      <w:r>
        <w:rPr>
          <w:sz w:val="28"/>
        </w:rPr>
        <w:t>Морфологические исследования слизистой оболочки культи желудка и зоны анастомоза проведены у 10 обследованных, при этом гипертрофический гастрит выявлен у 2 обследованных основной группы и 4 - контрольной, хронический, атрофический гастрит у 1 обследованных основной группы и 1 - контрольной. В подслизистом слое на 7-10 сутки послеоперационного периода развивается грубоволокнистая соединительная ткань, преимущественно вокруг шовного материала. В гастробиоптатах, полученных из области гастроэнтероанастомоза на 7-10 сут. после операции, определяются признаки обострения хронического гастрита, формирование пилорической метаплазии, в подслизистом слое –  продуктивная тканевая реакция и разрастание грубоволокнистой соединительной ткани вокруг шовного материала.</w:t>
      </w:r>
    </w:p>
    <w:p>
      <w:pPr>
        <w:pStyle w:val="TextBodyIndent"/>
        <w:rPr/>
      </w:pPr>
      <w:r>
        <w:rPr>
          <w:sz w:val="28"/>
        </w:rPr>
        <w:t>В основной группе, в области анастомоза определялся «стык» слизистой оболочки двух типов: желудочного и кишечного, в подслизистом слое отмечалось умеренное разрастание грубоволокнистой соединительной ткани в виде неширокой полосы в подслизистом слое. Воспалительная реакция представлена слабо, она отмечалась в собственной пластине слизистой, преимущественно в области желудочных ямок или вокруг базальных отделов желез. В области желудочных ямок инфильтрат представлен преимущественно лейкоцитарной инфильтрацией эпителия и собственной пластины слизистой, вокруг базальных отделов желудочных желез определялась круглоклеточная и макрофагальная инфильтрация (рис.7 и 8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ис.7.                                                    Рис.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3340" cy="306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2449195" cy="3089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6715" w:leader="none"/>
        </w:tabs>
        <w:ind w:left="0" w:right="-5" w:hanging="0"/>
        <w:rPr>
          <w:sz w:val="28"/>
        </w:rPr>
      </w:pPr>
      <w:bookmarkStart w:id="0" w:name="_1013000012"/>
      <w:bookmarkStart w:id="1" w:name="_1007479637"/>
      <w:bookmarkStart w:id="2" w:name="_1007479521"/>
      <w:bookmarkStart w:id="3" w:name="_1007479512"/>
      <w:bookmarkStart w:id="4" w:name="_1007479350"/>
      <w:bookmarkStart w:id="5" w:name="_1007479291"/>
      <w:bookmarkStart w:id="6" w:name="_1007478713"/>
      <w:bookmarkStart w:id="7" w:name="_1007478702"/>
      <w:bookmarkStart w:id="8" w:name="_1007478666"/>
      <w:bookmarkStart w:id="9" w:name="_1007478651"/>
      <w:bookmarkStart w:id="10" w:name="_1007478482"/>
      <w:bookmarkStart w:id="11" w:name="_10074783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</w:rPr>
        <w:object w:dxaOrig="2866" w:dyaOrig="16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.9pt;height:88.7pt" filled="f" o:ole="">
            <v:imagedata r:id="rId13" o:title=""/>
          </v:shape>
          <o:OLEObject Type="Embed" ProgID="" ShapeID="ole_rId12" DrawAspect="Content" ObjectID="_1904620566" r:id="rId12"/>
        </w:object>
      </w:r>
      <w:bookmarkStart w:id="12" w:name="_1007479662"/>
      <w:bookmarkStart w:id="13" w:name="_1007479652"/>
      <w:bookmarkStart w:id="14" w:name="_1007479623"/>
      <w:bookmarkStart w:id="15" w:name="_1007479556"/>
      <w:bookmarkStart w:id="16" w:name="_1007479539"/>
      <w:bookmarkStart w:id="17" w:name="_1007479311"/>
      <w:bookmarkStart w:id="18" w:name="_1007479308"/>
      <w:bookmarkStart w:id="19" w:name="_1007479298"/>
      <w:bookmarkStart w:id="20" w:name="_1007479288"/>
      <w:bookmarkStart w:id="21" w:name="_1007479272"/>
      <w:bookmarkStart w:id="22" w:name="_1007479263"/>
      <w:bookmarkStart w:id="23" w:name="_1007478945"/>
      <w:bookmarkStart w:id="24" w:name="_1007478922"/>
      <w:bookmarkStart w:id="25" w:name="_1007478888"/>
      <w:bookmarkStart w:id="26" w:name="_1007478756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z w:val="28"/>
        </w:rPr>
        <w:object w:dxaOrig="2866" w:dyaOrig="16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pt;height:89.65pt" filled="f" o:ole="">
            <v:imagedata r:id="rId15" o:title=""/>
          </v:shape>
          <o:OLEObject Type="Embed" ProgID="" ShapeID="ole_rId14" DrawAspect="Content" ObjectID="_1114599513" r:id="rId14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равнительный анализ </w:t>
        <w:tab/>
        <w:t>макро- и микроскопических изменений характеризует менее выраженные воспалительные и рубцовые изменения в слизистой оболочке в области анастомоза при компрессионном метод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 отдаленном периоде, в сроки от 6 мес до 5 лет, осмотрено 64 пациента (77,1%) контрольной группы и 72 (90,0%) основной. Программа обследования больных в отдаленном периоде включала в себя: опрос, осмотр, физикальные методы исследования, фиброгастродуоденоскопию и рентгеноконтрастное исследование желудка с пассажем бария. Больных обследовали в амбулаторных и стационарных условиях. Целевое назначение обследования больных в отдаленном периоде: дать оценку общему состоянию, степени компенсации и функциональных и анатомических нарушений пищеварительного тракта, профессиональный маршрут, дать сравнительную оценку разработанного нами способа гастроеюноанастомоза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новании клинической оценки результатов обследования больных в отдаленном периоде по шкале </w:t>
      </w:r>
      <w:r>
        <w:rPr>
          <w:sz w:val="28"/>
          <w:lang w:val="en-US"/>
        </w:rPr>
        <w:t>Visick</w:t>
      </w:r>
      <w:r>
        <w:rPr>
          <w:sz w:val="28"/>
        </w:rPr>
        <w:t xml:space="preserve"> можно выделить следующие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7" w:leader="none"/>
        </w:tabs>
        <w:jc w:val="both"/>
        <w:rPr>
          <w:sz w:val="28"/>
        </w:rPr>
      </w:pPr>
      <w:r>
        <w:rPr>
          <w:sz w:val="28"/>
        </w:rPr>
        <w:t>Отличный результат - жалоб не предъявляют, самочувствие отличное и хорошее, чувствуют себя здоровыми, нет ограничений ни в питании, ни в выполнении физических нагрузок. В основной группе  - 56 (77,8%), в контрольной 37 (57,8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7" w:leader="none"/>
        </w:tabs>
        <w:jc w:val="both"/>
        <w:rPr>
          <w:sz w:val="28"/>
        </w:rPr>
      </w:pPr>
      <w:r>
        <w:rPr>
          <w:sz w:val="28"/>
        </w:rPr>
        <w:t>Хорошие результаты - не выраженные диспепсические проявления, купирующиеся приемом спазмолитиков и фитотерапии, объем физических нагрузок соответствует объему, выполняемому здоровым человеком, пациенты прибегают к некоторому ограничению нестандартных блюд (слишком жирные, острые). В основной группе - 14 (19,4%), в контрольной - 21 (32,8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7" w:leader="none"/>
        </w:tabs>
        <w:jc w:val="both"/>
        <w:rPr>
          <w:sz w:val="28"/>
        </w:rPr>
      </w:pPr>
      <w:r>
        <w:rPr>
          <w:sz w:val="28"/>
        </w:rPr>
        <w:t>Удовлетворительные результаты - имеются клинические признаки постгастрорезекционных синдромов легкой и средней степени, которые купируются при амбулаторном или периодическом стационарном лечении, некоторое снижение трудоспособности, смена специальности на физически более легкую. В основной группе - 1 (1,4%), в контрольной - 5 (7,8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" w:leader="none"/>
        </w:tabs>
        <w:ind w:left="393" w:hanging="360"/>
        <w:jc w:val="both"/>
        <w:rPr>
          <w:sz w:val="28"/>
        </w:rPr>
      </w:pPr>
      <w:r>
        <w:rPr>
          <w:sz w:val="28"/>
        </w:rPr>
        <w:t>Неудовлетворительный результат - операция не принесла облегчения, развились клинические признаки болезней оперированного желудка, требующие реконструктивно-восстановительной операции, временная и стойкая потеря трудоспособности. В контрольной группе - 1 (1,2%), в основной группе 1 (1,4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применении компрессионного анастомоза у 70 обследованных (97,2%) получены отличные и хорошие результаты. Неудовлетворительный результат у 1 больного (1,4%) основной группы, который оперирован повторно по поводу пептической язвы анастомоза вследствие  синдрома Золлингера-Эллисона, не связан с применяемым типом  гастроеюноанастомоз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контрольной группе при формировании анастомоза ручным, двухрядным узловым швом отличные и хорошие результаты отмечены у 58 (90,6%), неудовлетворительные, требующие реконструктивно-восстановительных операций - у 1 (1,2%). Результаты исследования приведены в таблице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jc w:val="center"/>
        <w:rPr/>
      </w:pPr>
      <w:r>
        <w:rPr>
          <w:sz w:val="28"/>
        </w:rPr>
        <w:t xml:space="preserve">Оценка отдаленных результатов по шкале </w:t>
      </w:r>
      <w:r>
        <w:rPr>
          <w:sz w:val="28"/>
          <w:lang w:val="en-US"/>
        </w:rPr>
        <w:t>Visick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2880"/>
      </w:tblGrid>
      <w:tr>
        <w:trPr>
          <w:trHeight w:val="345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ая  групп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ая группа</w:t>
            </w:r>
          </w:p>
        </w:tc>
      </w:tr>
      <w:tr>
        <w:trPr>
          <w:trHeight w:val="34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личные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 (57,8%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(77,6%)</w:t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ш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 (32,8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(19,4%)</w:t>
            </w:r>
          </w:p>
        </w:tc>
      </w:tr>
      <w:tr>
        <w:trPr>
          <w:trHeight w:val="339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летворите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(7,8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4%)</w:t>
            </w:r>
          </w:p>
        </w:tc>
      </w:tr>
      <w:tr>
        <w:trPr>
          <w:trHeight w:val="378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удовлетворите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2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1,4%)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изучении характера эвакуации бариевой взвеси из культи желудка при рентгеноскопии выявлено нармально-порционная эвакуация у 53 обследованных (100%) основной группы и 44 обследованных (88%) контрольной. Полная эвакуация бариевой взвеси наступала в основной группе через 50,5±9,5 минут. Заброс контрастного вещества в приводящую петлю отмечен у 9 обследованных (16,7%) основной группы и у 11 обследованных (22%) контрольной. Клинических проявлений синдрома приводящей петли ни у кого из обследованных основной группы не было. У 1 обследованного (2%) контрольной группы была отмечена длительная задержка контрастного вещества в просвете расширенной приводящей петли. Клинически это проявлялось чувством тяжести после еды в эпигастральной области. Порционно-ускоренный тип эвакуации отмечен у 6 обследованных контрольной группы, что клинически проявлялось в виде легкой степени демпинг-синдрома (Табл.4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4.</w:t>
      </w:r>
    </w:p>
    <w:p>
      <w:pPr>
        <w:pStyle w:val="21"/>
        <w:rPr/>
      </w:pPr>
      <w:r>
        <w:rPr/>
        <w:t>Рентгенологические признаки функционирования анастомоза основной и контрольной групп в отдаленном периоде.</w:t>
      </w:r>
    </w:p>
    <w:tbl>
      <w:tblPr>
        <w:tblW w:w="90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40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ая групп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Контр. группа</w:t>
            </w:r>
          </w:p>
        </w:tc>
      </w:tr>
      <w:tr>
        <w:trPr/>
        <w:tc>
          <w:tcPr>
            <w:tcW w:w="4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/>
        <w:tc>
          <w:tcPr>
            <w:tcW w:w="4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эвакуации всего объема бариевой взвес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sz w:val="28"/>
              </w:rPr>
            </w:pPr>
            <w:r>
              <w:rPr>
                <w:sz w:val="28"/>
              </w:rPr>
              <w:t>а) ускоренная до 3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sz w:val="28"/>
              </w:rPr>
            </w:pPr>
            <w:r>
              <w:rPr>
                <w:sz w:val="28"/>
              </w:rPr>
              <w:t>б) 30-6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sz w:val="28"/>
              </w:rPr>
            </w:pPr>
            <w:r>
              <w:rPr>
                <w:sz w:val="28"/>
              </w:rPr>
              <w:t>в) замедл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рос контраста в приводящую пет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птическая язва анастом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обследов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из результатов хирургического лечения осложненных форм ЯБ желудка и ДПК с применением при резекции желудка по Бильрот-2 компрессионного анастомоза, выполненного с помощью никелид-титанового имплантата с памятью формы, показывает преимущество этого анастомоза, выражающееся в: прочности, надежном гемостазе, отсутствии анастомозитов, высокой асептичности, отсутствии стенозирования в поздние сроки. Это позволило добиться отличных и хороших результатов у 97,2% больны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омпрессионный гастроеюноанастомоз при резекции желудка, выполненный никелид-титановым имплантатом без второго ряда серозно-мышечных швов упрощает технику операции не снижая ее надеж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Создаваемая имплантатом компрессия предотвращает возможность  кровотечения из линии анастомоза и позволяет приступить к энтеральному питанию на вторые сутки после операции, а отсутствие инородных тел (лигатур) после отхождения имплантата предупреждает развитие продуктивного воспаления. Эластичный рубец по периметру анастомоза подвержен ретракции и изменению формы, смыкается во время прохождения перистальтической волны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ри контрольной фиброгастроскопии на 7-10 сутки после операции макроскопическая и морфологическая картина демонстрирует менее выраженные воспалительные и рубцовые изменения слизистой оболочки в зоне анастомоза при использовании никелид-титанового имплантата, чем при ручном шве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рименение компрессионного гастроеюноанастомоза позволило сократить число ближайших послеоперационных осложнений в 3 раза по сравнению с традиционной методико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</w:rPr>
      </w:pPr>
      <w:r>
        <w:rPr>
          <w:sz w:val="28"/>
        </w:rPr>
        <w:t xml:space="preserve">В отдаленном периоде отличные и хорошие результаты получены у 97,2% больных, которым сформирован компрессионный гастроеюноанастомоз. При эндоскопическом и рентгенологическом исследовании выявлена клапанная функция компрессионного анастомоза с нормально-ритмичным типом эвакуаци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рактические рекоменд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1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ля формирования компрессионного гастроеюноанастомоза необходимо и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95" w:leader="none"/>
        </w:tabs>
        <w:jc w:val="both"/>
        <w:rPr>
          <w:sz w:val="28"/>
        </w:rPr>
      </w:pPr>
      <w:r>
        <w:rPr>
          <w:sz w:val="28"/>
        </w:rPr>
        <w:t>2 компрессионных 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95" w:leader="none"/>
        </w:tabs>
        <w:jc w:val="both"/>
        <w:rPr>
          <w:sz w:val="28"/>
        </w:rPr>
      </w:pPr>
      <w:r>
        <w:rPr>
          <w:sz w:val="28"/>
        </w:rPr>
        <w:t>контейнер с хладогентом-антисептиком, охлажденным до температуры  0°С - +4°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95" w:leader="none"/>
        </w:tabs>
        <w:jc w:val="both"/>
        <w:rPr>
          <w:sz w:val="28"/>
        </w:rPr>
      </w:pPr>
      <w:r>
        <w:rPr>
          <w:sz w:val="28"/>
        </w:rPr>
        <w:t xml:space="preserve">ножницы с узурами на бранш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льзя раздвигать витки неохлажденного устройства, а также охлажденного, более, чем на 15 мм. Это вызовет остаточную деформацию, неполное сжатие его витков после импла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1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ссекать ущемленные между витками стенки желудка и кишки можно только после полного сжатия имплантата, что определяется появлением линии компрессионного ш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Энтеральное питание целесообразно начинать при наличии перистальтики со 2 сут. после операции. До момента отхождения имплантата давать только жидкую пищу: бульоны, кисели, сырые яйц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Имплантат может быть использован многократно при условии стерилизации его стандартными методами. </w:t>
      </w:r>
    </w:p>
    <w:p>
      <w:pPr>
        <w:pStyle w:val="Normal"/>
        <w:tabs>
          <w:tab w:val="clear" w:pos="708"/>
          <w:tab w:val="left" w:pos="1131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научных работ, опубликованных по теме диссерт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Компрессионный однорядный гастроэнтероанастомоз металлом с памятью формы при резекции желудка по поводу язвенной болезни. // Медицина и экология  Караганда 1998  №4 с. 43-44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Анастамозы с применением металла с памятью формы в хирургии язвенной болезни //Актуальные вопросы здравоохранения. Сб. науч. Стат. Караганда 1998 с.57-59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Компрессионный гастроэнтероанастомоз металлом с памятью формы при резекции желудка // Информационный листок № 6 Караганда 1999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Новые варианты анастомозов в хирургии язвенной болезни // Современные проблемы клинической хирургии  Шымкент  1999 с.50-51 /соавт. Лохвицкий С.В., Прошин А.В., Тургунов Е.М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Анастомоз металлом с памятью формы, как способ предотвращения послеоперационных осложнений. // Сб. научн. трудов посвящ. 5-летию Сургутского Государственного Университета. Сургут 1999. с.34-36 /соавт.  Лохвицкий С.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Анастомозы металлом с памятью формы в хирургии желудка //Медицинский журнал Казахстана, Алматы 1999 №3 с.12-13 /соавт. Лохвицкий С.В.</w:t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131"/>
        </w:tabs>
        <w:ind w:left="1131" w:hanging="555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Цитата"/>
    <w:basedOn w:val="Normal"/>
    <w:qFormat/>
    <w:pPr>
      <w:ind w:left="709" w:right="1161" w:hanging="0"/>
      <w:jc w:val="center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9:39:00Z</dcterms:created>
  <dc:creator>Novogorodtsev</dc:creator>
  <dc:description/>
  <dc:language>en-US</dc:language>
  <cp:lastModifiedBy>Novogorodtsev Pavel</cp:lastModifiedBy>
  <dcterms:modified xsi:type="dcterms:W3CDTF">2000-03-18T11:48:00Z</dcterms:modified>
  <cp:revision>4</cp:revision>
  <dc:subject/>
  <dc:title>На правах рукописи</dc:title>
</cp:coreProperties>
</file>